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6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реализацији пројекта "Вртић у шуми" - ЗА АНЕКС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exact" w:line="1" w:before="0" w:after="254"/>
        <w:ind w:left="567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2268"/>
        <w:gridCol w:w="2551"/>
        <w:gridCol w:w="2510"/>
      </w:tblGrid>
      <w:tr>
        <w:trPr>
          <w:trHeight w:val="595" w:hRule="exac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sr-CS"/>
              </w:rPr>
              <w:t>Носилац прој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912" w:hanging="0"/>
              <w:rPr>
                <w:lang w:val="sr-CS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 xml:space="preserve">Реализатори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sr-CS"/>
              </w:rPr>
              <w:t>пројект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>
                <w:lang w:val="sr-CS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  <w:lang w:val="sr-CS"/>
              </w:rPr>
              <w:t xml:space="preserve">Временска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  <w:lang w:val="sr-CS"/>
              </w:rPr>
              <w:t>динамика-трајање</w:t>
            </w:r>
          </w:p>
        </w:tc>
      </w:tr>
      <w:tr>
        <w:trPr>
          <w:trHeight w:val="3138" w:hRule="exac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"Вртић у шум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иолета Врцељ Одри и Милана Јовићеви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sr-CS"/>
              </w:rPr>
              <w:t>22 васпитач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сеци у којима су деца одлазила у шуму су: септембар, октобар, новембар, децембар, април, мај, јун.  У периоду од септембра 2013. до јуна 2014. - 1 пут у две недеље, деца из вртића "Снежана" су сваког петка одлазила у шу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spacing w:before="538" w:after="0"/>
        <w:rPr>
          <w:b/>
          <w:b/>
          <w:bCs/>
          <w:spacing w:val="1"/>
          <w:sz w:val="24"/>
          <w:szCs w:val="24"/>
          <w:lang w:val="sr-CS"/>
        </w:rPr>
      </w:pPr>
      <w:r>
        <w:rPr>
          <w:b/>
          <w:bCs/>
          <w:spacing w:val="1"/>
          <w:sz w:val="24"/>
          <w:szCs w:val="24"/>
          <w:lang w:val="sr-C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430"/>
        <w:gridCol w:w="20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Садржај праћења и вреднов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ачини праћења и вредновањ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Време праћења и вреднов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осиоци праћења и вредновања</w:t>
            </w:r>
          </w:p>
        </w:tc>
      </w:tr>
      <w:tr>
        <w:trPr>
          <w:trHeight w:val="6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а) Улога одраслог у подстицању развоја детета</w:t>
            </w:r>
          </w:p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б) Ниво партиципације деце у процесу доношења одлука у процесу учења и активностима</w:t>
            </w:r>
          </w:p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в) Начини партиципације деце  у процесу доношења одлука о учењ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а) Праћење и посматрање деце и васпитача од стране супервизора програма</w:t>
            </w:r>
          </w:p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б) Вођење дневника од стране васпитача о увидима о улози одраслог и партиципацији деце</w:t>
            </w:r>
          </w:p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в) анализа видео запи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Праћење на нивоу сваког месеца и полугодишње обједињавање подата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Васпитачи и педагог и психолог</w:t>
            </w:r>
          </w:p>
        </w:tc>
      </w:tr>
    </w:tbl>
    <w:p>
      <w:pPr>
        <w:pStyle w:val="Normal"/>
        <w:shd w:fill="FFFFFF" w:val="clear"/>
        <w:spacing w:before="538" w:after="0"/>
        <w:rPr>
          <w:b/>
          <w:b/>
          <w:bCs/>
          <w:spacing w:val="1"/>
          <w:sz w:val="24"/>
          <w:szCs w:val="24"/>
          <w:lang w:val="sr-CS"/>
        </w:rPr>
      </w:pPr>
      <w:r>
        <w:rPr>
          <w:b/>
          <w:bCs/>
          <w:spacing w:val="1"/>
          <w:sz w:val="24"/>
          <w:szCs w:val="24"/>
          <w:lang w:val="sr-C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Резултати квантитативне и квалитативне анализе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а) Улога одраслог у подстицању развоја детета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 xml:space="preserve">Улога одраслог се мења у правцу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Од "оног који унапред планира све активности за децу" ка оном који "прати децу и њихове спонтане активности подржава и продубљује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Од "оног који контролише" ка "оном успоставља однос поверења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Од "оног који реализује активности и садржаје који су унапред дати или се понављају из године у годину" ка "оном који заједно са децом открива нове садржаје" - Пример: садржаји и врсте активности се разликују од групе до групе; Неки су се усмерили на креативне ликовне активности, други на логичко-математичке, неки на ботанику и истраживање биљног света, неки на сналажење у простору...</w:t>
            </w:r>
          </w:p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б) Ниво партиципације деце у процесу доношења одлука у процесу учења и активност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 xml:space="preserve">Постепеном променом улоге одраслог се мења и ниво партиципације деце. Деца су изложена богатим садражајима у шумском контексту што подстицајно делује на иницирање различитих активности. 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в) Начини партиципације деце  у процесу доношења одлука о учењ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  <w:t>Деца имају могућност да бирају место у шуми у којој ће боравити, врсту активности и мини-пројекте којима ће се бавити. Ово им је омогућено и увођењем договора и евалуације на нивоу сваке групе пре одласка у шуму и након боравка у шуми. Деца су на овај начин активни учесници процеса планирање-реализација-евалуација-планирање активности.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hd w:fill="FFFFFF" w:val="clear"/>
        <w:spacing w:before="538" w:after="0"/>
        <w:rPr>
          <w:b/>
          <w:b/>
          <w:bCs/>
          <w:spacing w:val="1"/>
          <w:sz w:val="24"/>
          <w:szCs w:val="24"/>
          <w:lang w:val="sr-CS"/>
        </w:rPr>
      </w:pPr>
      <w:r>
        <w:rPr>
          <w:b/>
          <w:bCs/>
          <w:spacing w:val="1"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sr-CS"/>
        </w:rPr>
      </w:pPr>
      <w:r>
        <w:rPr>
          <w:b/>
          <w:bCs/>
          <w:spacing w:val="1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2:00Z</dcterms:created>
  <dc:creator>Microsoft</dc:creator>
  <dc:description/>
  <cp:keywords/>
  <dc:language>en-US</dc:language>
  <cp:lastModifiedBy>Microsoft</cp:lastModifiedBy>
  <dcterms:modified xsi:type="dcterms:W3CDTF">2014-06-16T10:07:00Z</dcterms:modified>
  <cp:revision>2</cp:revision>
  <dc:subject/>
  <dc:title/>
</cp:coreProperties>
</file>